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0"/>
        <w:jc w:val="both"/>
        <w:rPr/>
      </w:pPr>
      <w:r>
        <w:rPr>
          <w:rFonts w:eastAsia="Palatino Linotype"/>
        </w:rPr>
        <w:t xml:space="preserve"> </w:t>
      </w:r>
      <w:r>
        <w:rPr/>
        <w:t>Таблица 1. Теоретические знания</w:t>
      </w:r>
    </w:p>
    <w:tbl>
      <w:tblPr>
        <w:tblW w:w="95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"/>
        <w:gridCol w:w="6221"/>
        <w:gridCol w:w="1660"/>
        <w:gridCol w:w="1417"/>
      </w:tblGrid>
      <w:tr>
        <w:trPr>
          <w:trHeight w:val="44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вопрос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Где можно найти ответ на вопрос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Как подготовиться к его контролю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Какие системы обработки текстовой  информации вам известны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Типовые задачи обработки текстовой информации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, учебник стр. 1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ые элементы окна программы </w:t>
            </w:r>
            <w:r>
              <w:rPr>
                <w:sz w:val="20"/>
                <w:lang w:val="en-US"/>
              </w:rPr>
              <w:t>Microsoft Word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ые элементы текста в </w:t>
            </w:r>
            <w:r>
              <w:rPr>
                <w:sz w:val="20"/>
                <w:lang w:val="en-US"/>
              </w:rPr>
              <w:t>Microsoft Word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Редактирование текс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Для чего применяются поиск, замена, проверка орфографии  в тексте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Форматирование текс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,  учеб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Что включает в себя форматирование страницы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, учебное пособ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 с материалом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Что включает в себя форматирование абзаца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, учебное пособ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 с материалом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Что включает в себя форматирование текста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, учебное пособ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 с материалом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ие виды выравнивания текста вам известны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Учебни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Какие виды начертания текста вам известны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, учебное пособ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 с материалом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Что такое шрифт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Шрифт – графическая форма знаков алфави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Что такое колонтитулы?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ые кнопки панели инструментов Стандартна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тен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  <w:tr>
        <w:trPr>
          <w:trHeight w:val="22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ые кнопки панели инструментов Форматирова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тен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</w:tbl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</w:r>
    </w:p>
    <w:p>
      <w:pPr>
        <w:pStyle w:val="Normal"/>
        <w:autoSpaceDE w:val="false"/>
        <w:spacing w:lineRule="atLeast" w:line="320" w:before="200" w:after="0"/>
        <w:jc w:val="both"/>
        <w:rPr/>
      </w:pPr>
      <w:r>
        <w:rPr/>
        <w:t>Таблица 2. Практические умения</w:t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6261"/>
        <w:gridCol w:w="1527"/>
        <w:gridCol w:w="1701"/>
      </w:tblGrid>
      <w:tr>
        <w:trPr>
          <w:trHeight w:val="4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вопрос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Где можно найти ответ на вопрос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Как подготовиться к его контролю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0"/>
              </w:rPr>
              <w:t xml:space="preserve">Как запускается программа </w:t>
            </w:r>
            <w:r>
              <w:rPr>
                <w:sz w:val="20"/>
                <w:lang w:val="en-US"/>
              </w:rPr>
              <w:t>Microsoft Word</w:t>
            </w:r>
            <w:r>
              <w:rPr>
                <w:sz w:val="20"/>
              </w:rPr>
              <w:t>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Загрузка текста из файла на диск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лавиши перемещения курсор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, учебное пособ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охранение документ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Ввод и удаление символо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Набор прописных (больших) бук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«Разрезание одной» строки  на дв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«Склеивание двух» строк в одн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Вставка, удаление пустой строк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Выучить материал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переместить (вырезать) фрагмент текст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авильно составлять план действий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скопировать фрагмент текст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авильно составлять план действий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удалить какую-то часть текст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авильно составлять план действий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отменить неверные действия? Вернуть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ое пособ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Уметь применять 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тановка параметров страниц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Файл/ Параметры страниц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знакомиться 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тановка параметров абзац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Формат/ Абза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изменить выравнивание текст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Учебни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изменить шрифтовое оформление текст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Формат/ Шриф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создать новый текстовый документ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Файл/ Созда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вставить в текст нумерацию страниц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Вставка/ Номера страниц 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просмотреть на экране вид документа перед печатью на принтере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Файл/ Предварительный просмо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0"/>
              </w:rPr>
              <w:t xml:space="preserve">Как вставить рисунок из коллекции </w:t>
            </w:r>
            <w:r>
              <w:rPr>
                <w:sz w:val="20"/>
                <w:lang w:val="en-US"/>
              </w:rPr>
              <w:t>ClipArt</w:t>
            </w:r>
            <w:r>
              <w:rPr>
                <w:sz w:val="20"/>
              </w:rPr>
              <w:t>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Вставка/ Рисунок/Картинки 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20"/>
              </w:rPr>
              <w:t xml:space="preserve">Как вставить рисунок из графического редактора </w:t>
            </w:r>
            <w:r>
              <w:rPr>
                <w:sz w:val="20"/>
                <w:lang w:val="en-US"/>
              </w:rPr>
              <w:t>Paint</w:t>
            </w:r>
            <w:r>
              <w:rPr>
                <w:sz w:val="20"/>
              </w:rPr>
              <w:t>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В тет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изменить размеры вставленного рисунка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Учебни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удалить рисунок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sz w:val="14"/>
              </w:rPr>
              <w:t xml:space="preserve">Выделить/ </w:t>
            </w:r>
            <w:r>
              <w:rPr>
                <w:sz w:val="14"/>
                <w:lang w:val="en-US"/>
              </w:rPr>
              <w:t>Dele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меть применять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ак распечатать документ весь, выделенный фрагмент, отдельные страницы?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Учебник, учебное пособ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Ознакомиться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35:00Z</dcterms:created>
  <dc:creator>Alla</dc:creator>
  <dc:description/>
  <dc:language>en-US</dc:language>
  <cp:lastModifiedBy>Alla</cp:lastModifiedBy>
  <cp:lastPrinted>2003-11-26T21:43:00Z</cp:lastPrinted>
  <dcterms:modified xsi:type="dcterms:W3CDTF">2003-11-26T19:45:00Z</dcterms:modified>
  <cp:revision>3</cp:revision>
  <dc:subject/>
  <dc:title>Таблица 1</dc:title>
</cp:coreProperties>
</file>